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giotafotou.psichogios.gr/</w:t>
        </w:r>
      </w:hyperlink>
      <w:r>
        <w:rPr/>
        <w:t xml:space="preserve">   Ιστολόγιο  της Γιώτας Φώτου από τις εκδόσεις Ψυχογιός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hilologoiquestioni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logspo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/2012/06/</w:t>
        </w:r>
        <w:r>
          <w:rPr>
            <w:rStyle w:val="InternetLink"/>
            <w:lang w:val="en-US"/>
          </w:rPr>
          <w:t>blo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ost</w:t>
        </w:r>
        <w:r>
          <w:rPr>
            <w:rStyle w:val="InternetLink"/>
          </w:rPr>
          <w:t>_28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  Προσωπικό ιστολόγιο της Γιώτας Φώτου , με ποικίλη  ύλη και  έμφαση σε τρέχοντα θέματα , επικαιρότητα και εκπαιδευτικά ζητήματα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ardjanidou.psichogios.gr/</w:t>
        </w:r>
      </w:hyperlink>
      <w:r>
        <w:rPr/>
        <w:t xml:space="preserve">   Ιστολόγιο της Έλενας Αρτζανίδου  από τις εκδόσεις Ψυχογιός. Βιογραφικά στοιχεία , πρόσφατες εκδόσεις κ.λ.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otafotou.psichogios.gr/" TargetMode="External"/><Relationship Id="rId3" Type="http://schemas.openxmlformats.org/officeDocument/2006/relationships/hyperlink" Target="http://philologoiquestioning.blogspot.gr/2012/06/blog-post_28.html" TargetMode="External"/><Relationship Id="rId4" Type="http://schemas.openxmlformats.org/officeDocument/2006/relationships/hyperlink" Target="http://ardjanidou.psichogios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8:00Z</dcterms:created>
  <dc:creator>User</dc:creator>
  <dc:description/>
  <cp:keywords/>
  <dc:language>en-US</dc:language>
  <cp:lastModifiedBy>User</cp:lastModifiedBy>
  <dcterms:modified xsi:type="dcterms:W3CDTF">2013-02-18T10:18:00Z</dcterms:modified>
  <cp:revision>2</cp:revision>
  <dc:subject/>
  <dc:title>http://giotafotou</dc:title>
</cp:coreProperties>
</file>